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4955140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8544389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